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U.S. is still in tough economic times. The U.S. has currently $14.6 trillion in debt right now, but is negotiating on ways to lose $1.2 trillion of it in the next decade. As far as jobs go the U.S. has lost 11.2 million jobs since the start of the economic plunge in Dec. 2007. Obama has created 3,577,000 jobs since the beginning of the economic drop and has gained 4,052,000 in private-sector jobs. The SeatonCorp company in Chicago, IL has opened up the most jobs, 14,680, according to Inc.com (see “sources” below)! As for manufacturing, Toyota has produced the most cars in the world! The U.S. has traded, imported, or exported to countries around the world, from Australia to Zimbabwe and anywhere else you can think of (or most of them at least.)   </w:t>
      </w:r>
    </w:p>
    <w:p>
      <w:pPr>
        <w:pStyle w:val="Normal"/>
        <w:rPr/>
      </w:pPr>
      <w:r>
        <w:rPr/>
      </w:r>
    </w:p>
    <w:p>
      <w:pPr>
        <w:pStyle w:val="Normal"/>
        <w:rPr/>
      </w:pPr>
      <w:r>
        <w:rPr/>
        <w:t xml:space="preserve">Sources: </w:t>
      </w:r>
    </w:p>
    <w:p>
      <w:pPr>
        <w:pStyle w:val="Normal"/>
        <w:rPr/>
      </w:pPr>
      <w:r>
        <w:rPr/>
        <w:t>http://money.cnn.com/2011/09/05/news/economy/national_debt_faq/index.htm</w:t>
      </w:r>
    </w:p>
    <w:p>
      <w:pPr>
        <w:pStyle w:val="Normal"/>
        <w:rPr/>
      </w:pPr>
      <w:r>
        <w:rPr/>
        <w:t>http://blogs4victory.wordpress.com/2010/09/05/how-many-jobs-have-we-lost/</w:t>
      </w:r>
    </w:p>
    <w:p>
      <w:pPr>
        <w:pStyle w:val="Normal"/>
        <w:rPr/>
      </w:pPr>
      <w:r>
        <w:rPr/>
        <w:t>http://mollysmiddleamerica.blogspot.com/2012/04/how-many-jobs-has-obama-created-lost.html</w:t>
      </w:r>
    </w:p>
    <w:p>
      <w:pPr>
        <w:pStyle w:val="Normal"/>
        <w:rPr/>
      </w:pPr>
      <w:r>
        <w:rPr/>
        <w:t>http://www.inc.com/inc5000/list/2011/jobs</w:t>
      </w:r>
    </w:p>
    <w:p>
      <w:pPr>
        <w:pStyle w:val="Normal"/>
        <w:rPr/>
      </w:pPr>
      <w:r>
        <w:rPr/>
        <w:t>http://wiki.answers.com/Q/What_ company_produces_the_most_c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21:00Z</dcterms:created>
  <dc:creator>TJ</dc:creator>
  <dc:description/>
  <dc:language>en-US</dc:language>
  <cp:lastModifiedBy>TJ</cp:lastModifiedBy>
  <dcterms:modified xsi:type="dcterms:W3CDTF">2012-04-18T01:03:00Z</dcterms:modified>
  <cp:revision>11</cp:revision>
  <dc:subject/>
  <dc:title>The U</dc:title>
</cp:coreProperties>
</file>