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Perkins loans go directly to colleges, where administrators can use the money. Barack Obama is incentivizing colleges to lower tuition. College students are taking on more debt as college prices continue to increase faster than health care costs. </w:t>
      </w:r>
      <w:r>
        <w:rPr>
          <w:rFonts w:cs="Georgia" w:ascii="Georgia" w:hAnsi="Georgia"/>
          <w:sz w:val="36"/>
          <w:szCs w:val="28"/>
          <w:lang w:bidi="en-US"/>
        </w:rPr>
        <w:t>State funding for higher education has just sustained record-high cutbacks. According to the annual Grapevine report from the Center for the Study of Education Policy at Illinois State University, 41 states are cutting the funding for higher education in response to the slow economic recovery and the end of federal stimulus funds last year. Overall, in the past year alone, state funding for higher education decreased by nearly 8%, or $6 billion. As state money declines, many have said the only way for colleges to compensate is for students to foot more of the bill. But if Obama’s plan were to pass, raising tuition wouldn’t be an option if states wanted to receive part of the $10 billion in proposed federal aid.</w:t>
      </w:r>
      <w:r>
        <w:rPr>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08:00Z</dcterms:created>
  <dc:creator>Authorized User</dc:creator>
  <dc:description/>
  <cp:keywords/>
  <dc:language>en-US</dc:language>
  <cp:lastModifiedBy>Authorized User</cp:lastModifiedBy>
  <dcterms:modified xsi:type="dcterms:W3CDTF">2012-04-18T19:08:00Z</dcterms:modified>
  <cp:revision>2</cp:revision>
  <dc:subject/>
  <dc:title>Perkins loans go directly to colleges, where administrators can use the money</dc:title>
</cp:coreProperties>
</file>