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Upcoming election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Presidential preference election (Feb. 28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2012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Congressional district 8-Special Election (Primary-April 17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General-June 12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2012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General election information Nov.6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2012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8:00Z</dcterms:created>
  <dc:creator>Authorized User</dc:creator>
  <dc:description/>
  <cp:keywords/>
  <dc:language>en-US</dc:language>
  <cp:lastModifiedBy>Authorized User</cp:lastModifiedBy>
  <dcterms:modified xsi:type="dcterms:W3CDTF">2012-04-17T15:46:00Z</dcterms:modified>
  <cp:revision>1</cp:revision>
  <dc:subject/>
  <dc:title>Upcoming elections</dc:title>
</cp:coreProperties>
</file>